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4C Beaulieux" w:hAnsi="T4C Beaulieux" w:cs="T4C Beaulieux"/>
          <w:color w:val="99CC00"/>
          <w:sz w:val="36"/>
        </w:rPr>
      </w:pPr>
      <w:r>
        <w:rPr>
          <w:rFonts w:cs="T4C Beaulieux" w:ascii="T4C Beaulieux" w:hAnsi="T4C Beaulieux"/>
          <w:color w:val="99CC00"/>
          <w:sz w:val="36"/>
        </w:rPr>
        <w:t>Althéa</w:t>
      </w:r>
    </w:p>
    <w:p>
      <w:pPr>
        <w:pStyle w:val="Heading4"/>
        <w:rPr/>
      </w:pPr>
      <w:r>
        <w:rPr/>
        <w:t>Légendes &amp; Prophéties d’Ezar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Fiche de vœux/candidature</w:t>
      </w:r>
    </w:p>
    <w:p>
      <w:pPr>
        <w:pStyle w:val="Normal"/>
        <w:jc w:val="right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0"/>
        </w:rPr>
        <w:t xml:space="preserve">NOM : </w:t>
        <w:tab/>
      </w:r>
      <w:r>
        <w:rPr>
          <w:sz w:val="24"/>
        </w:rPr>
        <w:t xml:space="preserve">……………………………… </w:t>
        <w:tab/>
      </w:r>
      <w:r>
        <w:rPr>
          <w:sz w:val="30"/>
        </w:rPr>
        <w:t xml:space="preserve">Prénom : </w:t>
        <w:tab/>
      </w:r>
      <w:r>
        <w:rPr>
          <w:sz w:val="24"/>
        </w:rPr>
        <w:t>………………………………………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Pseudonyme : </w:t>
        <w:tab/>
      </w:r>
      <w:r>
        <w:rPr>
          <w:sz w:val="24"/>
        </w:rPr>
        <w:t>..………………………..….………………………………………….………………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Adresse électronique associée :</w:t>
        <w:tab/>
      </w:r>
      <w:r>
        <w:rPr>
          <w:sz w:val="24"/>
        </w:rPr>
        <w:t>…………………………………………………………...……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30"/>
        </w:rPr>
        <w:t xml:space="preserve">Fonctions officielles au temps des serveurs GOA-T4C </w:t>
      </w:r>
      <w:r>
        <w:rPr/>
        <w:t>(+ nom du/des serveur(s) + dates approx.)</w:t>
      </w:r>
      <w:r>
        <w:rPr>
          <w:sz w:val="30"/>
        </w:rPr>
        <w:t> :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utres engagements actuels (Animation DAoC, T4C US ou FR, etc.) : ………………………………………………………….</w:t>
      </w:r>
    </w:p>
    <w:p>
      <w:pPr>
        <w:pStyle w:val="Normal"/>
        <w:jc w:val="both"/>
        <w:rPr/>
      </w:pPr>
      <w:r>
        <w:rPr/>
        <w:t>Autres engagements envisagés : 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</w:rPr>
      </w:pPr>
      <w:r>
        <w:rPr>
          <w:sz w:val="30"/>
        </w:rPr>
        <w:t>Aptitudes, connaissances et maîtrise :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>(+auto-évaluation : débutant (1), quelques connaissances (2), maîtrise suffisante (3), solides aptitudes ou connaissances (4), calé sur le sujet (5))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Est-ce l’un de vos centres d’intérêts ? </w:t>
      </w:r>
      <w:r>
        <w:rPr>
          <w:sz w:val="16"/>
        </w:rPr>
        <w:t>(entourer la ou les réponses choisies)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Administration sites web : </w:t>
        <w:tab/>
        <w:t>___</w:t>
        <w:tab/>
        <w:t>Pitié pas ça !</w:t>
        <w:tab/>
        <w:tab/>
        <w:t>N</w:t>
        <w:tab/>
        <w:tab/>
        <w:t>O</w:t>
        <w:tab/>
        <w:t>Primordial, j’en rêve la nuit !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Arts graphiques : </w:t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Civilisations :</w:t>
        <w:tab/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ab/>
        <w:t>Lesquelles ?</w:t>
        <w:tab/>
      </w: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4"/>
        </w:rPr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• </w:t>
      </w:r>
      <w:r>
        <w:rPr/>
        <w:t>Composition/analyse musicales :</w:t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Ethnologie/anthropologie : </w:t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JDR papier/plateau :</w:t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Linguistique :</w:t>
        <w:tab/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Philosophie :</w:t>
        <w:tab/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Pratique chorale ou lyrique :</w:t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Pratique instrumentale :</w:t>
        <w:tab/>
        <w:tab/>
        <w:t>___</w:t>
        <w:tab/>
        <w:t>Pitié pas ça !</w:t>
        <w:tab/>
        <w:tab/>
        <w:t>N</w:t>
        <w:tab/>
        <w:tab/>
        <w:t>O</w:t>
        <w:tab/>
        <w:t>Primordial : ………………..</w:t>
      </w:r>
    </w:p>
    <w:p>
      <w:pPr>
        <w:pStyle w:val="Normal"/>
        <w:jc w:val="both"/>
        <w:rPr/>
      </w:pPr>
      <w:r>
        <w:rPr/>
        <w:t>• </w:t>
      </w:r>
      <w:r>
        <w:rPr/>
        <w:t>Production littéraire :</w:t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Scénarisation : </w:t>
        <w:tab/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Sciences de la Terre :</w:t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Sciences religieuses :</w:t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Travail en équipe :</w:t>
        <w:tab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>• </w:t>
      </w:r>
      <w:r>
        <w:rPr/>
        <w:t>Autres jugées utiles (à préciser)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……………………..</w:t>
      </w:r>
      <w:r>
        <w:rPr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……………………..</w:t>
      </w:r>
      <w:r>
        <w:rPr/>
        <w:tab/>
        <w:t>___</w:t>
        <w:tab/>
        <w:t>Pitié pas ça !</w:t>
        <w:tab/>
        <w:tab/>
        <w:t>N</w:t>
        <w:tab/>
        <w:tab/>
        <w:t>O</w:t>
        <w:tab/>
        <w:tab/>
        <w:t>Primordial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pression libre :</w:t>
        <w:tab/>
        <w:t>……………………………...……….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rPr/>
      </w:pPr>
      <w:r>
        <w:rPr/>
        <w:t>Langues vivantes ou anciennes et dialectes maîtrisés (+ niveau) :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rPr/>
      </w:pPr>
      <w:r>
        <w:rPr/>
        <w:t>Estimation du temps libre à consacrer au projet : …………………………………………………………..</w:t>
      </w:r>
    </w:p>
    <w:p>
      <w:pPr>
        <w:pStyle w:val="Normal"/>
        <w:jc w:val="center"/>
        <w:rPr/>
      </w:pPr>
      <w:r>
        <w:rPr>
          <w:sz w:val="30"/>
        </w:rPr>
        <w:t>Souhaits parmi les différents pôles du projet</w:t>
      </w:r>
      <w:r>
        <w:rPr/>
        <w:t xml:space="preserve"> (les classer par préférence)</w:t>
      </w:r>
      <w:r>
        <w:rPr>
          <w:sz w:val="30"/>
        </w:rPr>
        <w:t> :</w:t>
      </w:r>
    </w:p>
    <w:p>
      <w:pPr>
        <w:pStyle w:val="TextBody"/>
        <w:spacing w:lineRule="auto" w:line="240"/>
        <w:rPr>
          <w:sz w:val="17"/>
        </w:rPr>
      </w:pPr>
      <w:r>
        <w:rPr>
          <w:sz w:val="17"/>
        </w:rPr>
        <w:t>Rappel : La IV. (Quarte Ere) est pour l’instant laissée de côté, en attendant une réorganisation du Bien/Mal/Chaos pour que le tout ait un intérêt.</w:t>
      </w:r>
    </w:p>
    <w:p>
      <w:pPr>
        <w:pStyle w:val="TextBody"/>
        <w:spacing w:lineRule="auto" w:line="240"/>
        <w:rPr>
          <w:sz w:val="17"/>
        </w:rPr>
      </w:pPr>
      <w:r>
        <w:rPr>
          <w:sz w:val="17"/>
        </w:rPr>
        <w:t>Conseil pratique : d’abord porter des croix par pôles et périodes, puis détailler ensuite en classant par +++ (très intéressé), ++ (bien intéressé), + (intéressé). Ne pas hésiter à ne pas cocher ce qui ne suscite que de la curiosité. Essayer de faire apparaître clairement des priorités.</w:t>
      </w:r>
    </w:p>
    <w:p>
      <w:pPr>
        <w:pStyle w:val="TextBody"/>
        <w:spacing w:lineRule="auto" w:line="240"/>
        <w:rPr>
          <w:sz w:val="10"/>
        </w:rPr>
      </w:pPr>
      <w:r>
        <w:rPr>
          <w:sz w:val="10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417"/>
        <w:gridCol w:w="1418"/>
        <w:gridCol w:w="1320"/>
        <w:gridCol w:w="172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Périodes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Pô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Avant les Eres,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avant les Elf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I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Prime Ere, Elf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II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Seconde Ere, Nain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III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Tierce Ere, Homme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Cataclysme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IV.</w:t>
            </w:r>
          </w:p>
          <w:p>
            <w:pPr>
              <w:pStyle w:val="TextBody"/>
              <w:spacing w:lineRule="auto" w:line="240"/>
              <w:jc w:val="center"/>
              <w:rPr>
                <w:sz w:val="13"/>
              </w:rPr>
            </w:pPr>
            <w:r>
              <w:rPr>
                <w:lang w:val="en-US" w:eastAsia="en-US"/>
              </w:rPr>
              <w:t>(période jouée sur le serveur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Histoire (chronologie événementielle et politiqu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Mythologie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héros et divin, immortel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Ethnologie, anthropologie, coutumes (race élue) :</w:t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Nourriture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Habillement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Systèmes politiques, guilde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Armes et armure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ommerce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 xml:space="preserve">Cultures, contes et chants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Fêtes et commémoration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Rites religieux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Jeux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Mentali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Ethnologie &amp; Coutumes</w:t>
            </w:r>
          </w:p>
          <w:p>
            <w:pPr>
              <w:pStyle w:val="TextBody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(races primitives + races exotiques ou à part) :</w:t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Nourriture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Habillement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Systèmes proto-politique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Armes et armure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ommerce et troc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 xml:space="preserve">Cultures, contes et chants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Fêtes et commémoration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Rites religieux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Jeux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Mentali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Langues &amp; Parlers :</w:t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ommun (III.) et races élue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Autres races et leurs parl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Sciences religieuses, cultuelles et philosophiques :</w:t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Les dieux et Esprit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 des Puissance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/Clergé d’Artherk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/Clergé d’Ogrimar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/Clergé de Sélène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/Clergé de Syl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/Clergé de Iago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/Clergé de Brehan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Ordre de la Nature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Ordres philosophiques (Rédemption, OJD)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Cultes du Chaos, de l’Haruspice (OE, OJD)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Les Immortel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Les Démons et le Cha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……….…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……….…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………….…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Magie &amp; Mystères du Monde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profane et sacrée ; mana et fo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Géographie</w:t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 xml:space="preserve">Terres et Géopolitique </w:t>
            </w:r>
            <w:r>
              <w:rPr>
                <w:sz w:val="14"/>
              </w:rPr>
              <w:t>(pays + Ciel)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• </w:t>
            </w:r>
            <w:r>
              <w:rPr/>
              <w:t>Faune et fl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…………</w:t>
            </w:r>
            <w:r>
              <w:rPr/>
              <w:t>.…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Ezar &amp; JDR </w:t>
            </w:r>
            <w:r>
              <w:rPr>
                <w:sz w:val="14"/>
              </w:rPr>
              <w:t>(Conversion vers JDR papier)</w:t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Système perso, magie, objets, monstres, PNJ, lieux et donjons, et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4C Beaulieux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4C Beaulieux" w:hAnsi="T4C Beaulieux" w:cs="T4C Beaulieux"/>
      <w:color w:val="FF0000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itre4">
    <w:name w:val="Ntitre4"/>
    <w:basedOn w:val="Normal"/>
    <w:next w:val="Normal"/>
    <w:qFormat/>
    <w:pPr>
      <w:jc w:val="both"/>
      <w:outlineLvl w:val="3"/>
    </w:pPr>
    <w:rPr>
      <w:sz w:val="26"/>
      <w:u w:val="wave"/>
    </w:rPr>
  </w:style>
  <w:style w:type="paragraph" w:styleId="Ntitre2">
    <w:name w:val="Ntitre2"/>
    <w:basedOn w:val="Normal"/>
    <w:next w:val="Normal"/>
    <w:qFormat/>
    <w:pPr>
      <w:outlineLvl w:val="1"/>
    </w:pPr>
    <w:rPr>
      <w:b/>
      <w:smallCaps/>
      <w:sz w:val="36"/>
      <w:u w:val="single"/>
    </w:rPr>
  </w:style>
  <w:style w:type="paragraph" w:styleId="Ntitre3">
    <w:name w:val="Ntitre3"/>
    <w:basedOn w:val="Normal"/>
    <w:next w:val="Normal"/>
    <w:qFormat/>
    <w:pPr>
      <w:outlineLvl w:val="2"/>
    </w:pPr>
    <w:rPr>
      <w:sz w:val="30"/>
      <w:u w:val="single"/>
    </w:rPr>
  </w:style>
  <w:style w:type="paragraph" w:styleId="NTitre">
    <w:name w:val="NTitre"/>
    <w:basedOn w:val="Normal"/>
    <w:next w:val="Normal"/>
    <w:qFormat/>
    <w:pPr>
      <w:pBdr>
        <w:top w:val="single" w:sz="24" w:space="3" w:color="000000" w:shadow="1"/>
        <w:left w:val="single" w:sz="24" w:space="3" w:color="000000" w:shadow="1"/>
        <w:bottom w:val="single" w:sz="24" w:space="3" w:color="000000" w:shadow="1"/>
        <w:right w:val="single" w:sz="24" w:space="3" w:color="000000" w:shadow="1"/>
      </w:pBdr>
      <w:shd w:fill="F2F2F2" w:val="clear"/>
      <w:jc w:val="center"/>
      <w:outlineLvl w:val="0"/>
    </w:pPr>
    <w:rPr>
      <w:smallCaps/>
      <w:sz w:val="100"/>
    </w:rPr>
  </w:style>
  <w:style w:type="paragraph" w:styleId="Ntitre1">
    <w:name w:val="Ntitre1"/>
    <w:basedOn w:val="Normal"/>
    <w:next w:val="Normal"/>
    <w:qFormat/>
    <w:pPr>
      <w:pBdr>
        <w:top w:val="single" w:sz="24" w:space="3" w:color="000000" w:shadow="1"/>
        <w:left w:val="single" w:sz="24" w:space="3" w:color="000000" w:shadow="1"/>
        <w:bottom w:val="single" w:sz="24" w:space="3" w:color="000000" w:shadow="1"/>
        <w:right w:val="single" w:sz="24" w:space="3" w:color="000000" w:shadow="1"/>
      </w:pBdr>
      <w:shd w:fill="F2F2F2" w:val="clear"/>
      <w:jc w:val="center"/>
      <w:outlineLvl w:val="0"/>
    </w:pPr>
    <w:rPr>
      <w:smallCaps/>
      <w:sz w:val="6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4C Beaulieux" w:hAnsi="T4C Beaulieux" w:cs="T4C Beaulieux"/>
      <w:sz w:val="3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2:34:00Z</dcterms:created>
  <dc:creator>Iryamar d'Ezar</dc:creator>
  <dc:description/>
  <dc:language>en-US</dc:language>
  <cp:lastModifiedBy>I</cp:lastModifiedBy>
  <cp:lastPrinted>2002-12-29T21:41:00Z</cp:lastPrinted>
  <dcterms:modified xsi:type="dcterms:W3CDTF">2004-11-07T12:33:00Z</dcterms:modified>
  <cp:revision>5</cp:revision>
  <dc:subject>Candidature</dc:subject>
  <dc:title>Fiche de voeux</dc:title>
</cp:coreProperties>
</file>